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na roboty budowlane Nr                 .2017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warta w dniu __.__.2017r. pomiędzy </w:t>
      </w:r>
      <w:r>
        <w:rPr>
          <w:rFonts w:cs="Diavlo Light" w:ascii="Diavlo Light" w:hAnsi="Diavlo Light"/>
          <w:b/>
        </w:rPr>
        <w:t>„Zamawiającym”</w:t>
      </w:r>
      <w:r>
        <w:rPr>
          <w:rFonts w:cs="Diavlo Light" w:ascii="Diavlo Light" w:hAnsi="Diavlo Light"/>
        </w:rPr>
        <w:t xml:space="preserve"> – </w:t>
      </w:r>
      <w:r>
        <w:rPr>
          <w:rFonts w:cs="Diavlo Light" w:ascii="Diavlo Light" w:hAnsi="Diavlo Light"/>
          <w:b/>
        </w:rPr>
        <w:t>Gminą Sandomierz</w:t>
        <w:br/>
      </w:r>
      <w:r>
        <w:rPr>
          <w:rFonts w:cs="Diavlo Light" w:ascii="Diavlo Light" w:hAnsi="Diavlo Light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Light" w:ascii="Diavlo Light" w:hAnsi="Diavlo Light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 xml:space="preserve">zwanym dalej </w:t>
      </w:r>
      <w:r>
        <w:rPr>
          <w:rFonts w:cs="Diavlo Light" w:ascii="Diavlo Light" w:hAnsi="Diavlo Light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 xml:space="preserve">Na podstawie dokonanego przez Zamawiającego </w:t>
      </w:r>
      <w:r>
        <w:rPr>
          <w:rFonts w:cs="Diavlo Light" w:ascii="Diavlo Light" w:hAnsi="Diavlo Light"/>
          <w:spacing w:val="-6"/>
        </w:rPr>
        <w:t xml:space="preserve">wyboru oferty Wykonawcy (zwolnionego z zastosowania ustawy prawo zamówień publicznych na podstawie art. 4 ust. 8 ustawy PZP) </w:t>
      </w:r>
      <w:r>
        <w:rPr>
          <w:rFonts w:cs="Diavlo Light" w:ascii="Diavlo Light" w:hAnsi="Diavlo Light"/>
        </w:rPr>
        <w:t>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mawiający zleca, a Wykonawca przyjmuje do wykonania roboty budowlane pn. </w:t>
      </w:r>
      <w:r>
        <w:rPr>
          <w:rFonts w:cs="Diavlo Light" w:ascii="Diavlo Light" w:hAnsi="Diavlo Light"/>
          <w:b/>
        </w:rPr>
        <w:t>„Budowa oświetlenia na ulicy Koćmierzów w Sandomierzu”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Zakres prac zgodny z przedmiarem wykonanym przez Zamawiającego stanowiącym załącznik Nr 1 </w:t>
        <w:br/>
        <w:t>do niniejszej umow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2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Termin rozpoczęcia robót : od dnia podpisania umowy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Termin zakończenia robót ustala się na:</w:t>
      </w:r>
      <w:r>
        <w:rPr>
          <w:rFonts w:cs="Diavlo Light" w:ascii="Diavlo Light" w:hAnsi="Diavlo Light"/>
          <w:b/>
        </w:rPr>
        <w:t xml:space="preserve"> </w:t>
      </w:r>
      <w:r>
        <w:rPr>
          <w:rFonts w:cs="Diavlo Light" w:ascii="Diavlo Light" w:hAnsi="Diavlo Light"/>
        </w:rPr>
        <w:t>31 sierpnia 2017r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</w:rPr>
        <w:t>Nadzór ze strony Zamawiającego pełnić będzie Pan Piotr Cieszkowski.</w:t>
      </w:r>
    </w:p>
    <w:p>
      <w:pPr>
        <w:pStyle w:val="Normal"/>
        <w:spacing w:before="0" w:after="0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" w:cs="Diavlo Light" w:ascii="Diavlo Light" w:hAnsi="Diavlo Light"/>
          <w:b/>
        </w:rPr>
        <w:t xml:space="preserve">  </w:t>
      </w:r>
      <w:r>
        <w:rPr>
          <w:rFonts w:cs="Diavlo Light" w:ascii="Diavlo Light" w:hAnsi="Diavlo Light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prawidłowego i czytelnego prowadzenia dokumentacji robót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sporządzenia we własnym zakresie i na własny koszt planu bezpieczeństwa i ochrony zdrowia na budowi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nia pomiarów i dostarczenia protokołów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Diavlo Light" w:hAnsi="Diavlo Light" w:cs="Diavlo Light"/>
          <w:spacing w:val="-10"/>
        </w:rPr>
      </w:pPr>
      <w:r>
        <w:rPr>
          <w:rFonts w:cs="Diavlo Light" w:ascii="Diavlo Light" w:hAnsi="Diavlo Light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4.</w:t>
      </w:r>
    </w:p>
    <w:p>
      <w:pPr>
        <w:pStyle w:val="Normal"/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Strony ustalają, że za wykonanie przedmiotu zamówienia zgodnie z wybraną ofertą wykonawcy zamawiający zapłaci Wykonawcy wynagrodzenie w formie ryczałtu tj. </w:t>
      </w:r>
      <w:r>
        <w:rPr>
          <w:rFonts w:cs="Diavlo Light" w:ascii="Diavlo Light" w:hAnsi="Diavlo Light"/>
          <w:b/>
        </w:rPr>
        <w:t>kwotę brutto: ,,,,,,,,,,,,,,,,,,,,,,,,</w:t>
      </w:r>
      <w:r>
        <w:rPr>
          <w:rFonts w:cs="Diavlo Light" w:ascii="Diavlo Light" w:hAnsi="Diavlo Light"/>
        </w:rPr>
        <w:t xml:space="preserve"> (słownie: </w:t>
      </w:r>
      <w:r>
        <w:rPr>
          <w:rFonts w:cs="Diavlo Light" w:ascii="Diavlo Light" w:hAnsi="Diavlo Light"/>
          <w:b/>
        </w:rPr>
        <w:t>,,,,,,,,,,,,,,,,,,,,,,,,,,,,,,,,,,,,,,,,,,,,,,,,,,,,,,,,</w:t>
      </w:r>
      <w:r>
        <w:rPr>
          <w:rFonts w:cs="Diavlo Light" w:ascii="Diavlo Light" w:hAnsi="Diavlo Light"/>
        </w:rPr>
        <w:t xml:space="preserve">) w tym: </w:t>
      </w:r>
      <w:r>
        <w:rPr>
          <w:rFonts w:cs="Diavlo Light" w:ascii="Diavlo Light" w:hAnsi="Diavlo Light"/>
          <w:b/>
        </w:rPr>
        <w:t>,,,,,,,,,,,,,,,,,,,,,,,,,,,, kwota netto, ,,,,,,,,,,,,,,,,,,,,,,, kwota podatku VAT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5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16"/>
        </w:rPr>
      </w:pPr>
      <w:r>
        <w:rPr>
          <w:rFonts w:cs="Diavlo Light" w:ascii="Diavlo Light" w:hAnsi="Diavlo Light"/>
          <w:spacing w:val="-16"/>
        </w:rPr>
        <w:t xml:space="preserve">Zamawiający po pisemnym zgłoszeniu przez Wykonawcę przedmiotu umowy do odbioru końcowego </w:t>
        <w:br/>
        <w:t>w ciągu 7 dni roboczych powoła Komisję Odbioru Końcowego. Odbiór końcowy nastąpi po bezusterkowym wykonaniu prac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ustalają termin płatności faktury do 14 dni, licząc od daty otrzymania 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6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  <w:spacing w:val="-8"/>
        </w:rPr>
        <w:t xml:space="preserve">Wykonawca oświadcza, że udzieli Zamawiającemu </w:t>
      </w:r>
      <w:r>
        <w:rPr>
          <w:rFonts w:cs="Diavlo Light" w:ascii="Diavlo Light" w:hAnsi="Diavlo Light"/>
          <w:b/>
          <w:spacing w:val="-8"/>
        </w:rPr>
        <w:t>36 miesięcy gwarancji</w:t>
      </w:r>
      <w:r>
        <w:rPr>
          <w:rFonts w:cs="Diavlo Light" w:ascii="Diavlo Light" w:hAnsi="Diavlo Light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7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miana postanowień zawartej umowy może nastąpić za zgodą obu stron wyrażoną 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Light" w:ascii="Diavlo Light" w:hAnsi="Diavlo Light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3. Wykonawca wyraża zgodę by naliczone kary umowne były potrącane z należności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4. </w:t>
      </w:r>
      <w:r>
        <w:rPr>
          <w:rFonts w:cs="Diavlo Light" w:ascii="Diavlo Light" w:hAnsi="Diavlo Light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</w:rPr>
      </w:pPr>
      <w:r>
        <w:rPr>
          <w:rFonts w:cs="Diavlo Light" w:ascii="Diavlo Light" w:hAnsi="Diavlo Light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firstLine="709"/>
        <w:contextualSpacing/>
        <w:jc w:val="both"/>
        <w:rPr/>
      </w:pPr>
      <w:r>
        <w:rPr>
          <w:rFonts w:cs="Diavlo Light" w:ascii="Diavlo Light" w:hAnsi="Diavlo Light"/>
          <w:b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9:00Z</dcterms:created>
  <dc:creator>Jarosław Szczerowoda</dc:creator>
  <dc:description/>
  <cp:keywords/>
  <dc:language>en-US</dc:language>
  <cp:lastModifiedBy>PC</cp:lastModifiedBy>
  <cp:lastPrinted>2015-05-13T13:25:00Z</cp:lastPrinted>
  <dcterms:modified xsi:type="dcterms:W3CDTF">2017-07-05T08:08:00Z</dcterms:modified>
  <cp:revision>13</cp:revision>
  <dc:subject/>
  <dc:title/>
</cp:coreProperties>
</file>